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5500"/>
        <w:gridCol w:w="1689"/>
        <w:gridCol w:w="1773"/>
      </w:tblGrid>
      <w:tr>
        <w:trPr>
          <w:trHeight w:val="270" w:hRule="atLeast"/>
        </w:trPr>
        <w:tc>
          <w:tcPr>
            <w:tcW w:w="15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89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7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80</w:t>
            </w:r>
          </w:p>
        </w:tc>
        <w:tc>
          <w:tcPr>
            <w:tcW w:w="168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77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  <w:lang w:val="en-US" w:eastAsia="en-US"/>
              </w:rPr>
              <w:t>COMMUNICATION ENGINEERING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6840"/>
        <w:gridCol w:w="1260"/>
        <w:gridCol w:w="81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Frequency Modulation. Derive an expression for Frequency Modulation  with its required waveform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ze the depth of modulation of a transmitter which radiates 9kW without modulation and 10.125 kW after modul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out the Block Diagram of Communication System with explan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ormulate the power relation in Amplitude Modulated wav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Armstrong method in generation of Frequency Modul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an AM demodulator circuit diagram to produce an output of Message signa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enerate a circuit diagram of Balanced slope detector with necessary explan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Block diagram of AM Transmitter with a neat sket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the working principle of Modem Functions with a neat block diagra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a circuit about Delta Modulation with its express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between Frequency Division Multiplexing(FDM) and Time Division Multiplexing(TDM)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SK , FSK and PSK. State its merits and demeri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lustrate about the working principle of Fiber Optics with an application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rive and discuss about the SNR calculation for SSB-SC signa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alculate the overall noise figure of a three cascaded amplifier each stage having a power gain of 10dB and a noise figure of 6dB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working principle about the Camera used in LCD and LED Televisi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Pulse Amplitude Modul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4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4T04:56:00Z</dcterms:modified>
  <cp:revision>25</cp:revision>
  <dc:subject/>
  <dc:title/>
</cp:coreProperties>
</file>